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4428929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16974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263721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128480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